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Demographics Data Table </w:t>
      </w:r>
    </w:p>
    <w:p>
      <w:pPr>
        <w:pStyle w:val="Normal"/>
        <w:spacing w:lineRule="auto" w:line="240" w:before="0" w:after="0"/>
        <w:rPr/>
      </w:pPr>
      <w:r>
        <w:rPr/>
        <w:t>Data tables may be cut and pasted into lab notebook.  Respond to discussion questions directly into your lab notebook following each ste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Lesson 1:  The Demographic Transition (Step 1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  <w:gridCol w:w="1916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untr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irthrate: 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ulation Growth Rate 200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pulation Growth Rate 205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lative place in transition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in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ypt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aly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xico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geria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Responses to questions:  </w:t>
      </w:r>
      <w:r>
        <w:rPr/>
        <w:t>Answer Questions 1 – 3 directly into lab notebook</w:t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The Demographic Transition (Step 2)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90"/>
        <w:gridCol w:w="39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untr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pe of Pyramid 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ape of Pyramid 2050</w:t>
            </w:r>
          </w:p>
        </w:tc>
      </w:tr>
      <w:tr>
        <w:trPr>
          <w:trHeight w:val="1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S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in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gyp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d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tal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xico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0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geri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Responses to questions:  </w:t>
      </w:r>
      <w:r>
        <w:rPr/>
        <w:t>Answer Questions 1 – 2 directly into lab notebook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Lesson 3:  Social Impacts (Step 2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Count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Pyramid Shape Predi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imulated Pyramid Shap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US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exico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353"/>
        <w:gridCol w:w="1373"/>
        <w:gridCol w:w="1412"/>
        <w:gridCol w:w="1377"/>
        <w:gridCol w:w="1434"/>
        <w:gridCol w:w="1525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Country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Predicted Birthrat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Predicted Death Rat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Predicted Population Growth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imulated Birthrate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imulated Death Rat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Simulated Population Growth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USA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Mexico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u w:val="single"/>
        </w:rPr>
        <w:t xml:space="preserve">Responses to questions:  </w:t>
      </w:r>
      <w:r>
        <w:rPr/>
        <w:t>Answer Questions 1 – 4 directly into lab notebook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27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46:00Z</dcterms:created>
  <dc:creator>Teri Osborne</dc:creator>
  <dc:description/>
  <cp:keywords/>
  <dc:language>en-US</dc:language>
  <cp:lastModifiedBy>tosborne</cp:lastModifiedBy>
  <cp:lastPrinted>2011-09-21T06:56:00Z</cp:lastPrinted>
  <dcterms:modified xsi:type="dcterms:W3CDTF">2011-09-21T16:46:00Z</dcterms:modified>
  <cp:revision>2</cp:revision>
  <dc:subject/>
  <dc:title>Demographics Data Table </dc:title>
</cp:coreProperties>
</file>